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22TCPU-V200R001B323D03SP01C11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10.18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7 20:06:54.97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6r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7 20:04:24.7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52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7 20:04:24.7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607-0615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7 20:04:24.7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45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7 20:04:14.72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